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ind w:firstLine="720"/>
        <w:rPr/>
      </w:pPr>
      <w:r>
        <w:rPr/>
        <w:t>Joachim von Ribbentrop was the son of a German Army officer; he was born in Germany on April 30</w:t>
      </w:r>
      <w:r>
        <w:rPr>
          <w:vertAlign w:val="superscript"/>
        </w:rPr>
        <w:t>th</w:t>
      </w:r>
      <w:r>
        <w:rPr/>
        <w:t xml:space="preserve">, 1893.  Then he went to school in Switzerland.  Before entering the Nazi Party he was a journalist in New York City and Boston.  He also fought in WWI on the Eastern Front.  </w:t>
      </w:r>
    </w:p>
    <w:p>
      <w:pPr>
        <w:pStyle w:val="Normal"/>
        <w:spacing w:lineRule="auto" w:line="480"/>
        <w:rPr/>
      </w:pPr>
      <w:r>
        <w:rPr/>
        <w:tab/>
        <w:t>He became a member of the Nazi party in 1932.  Ribbentrop was the foreign policy expert for Hitler. He had a lot of influences on Hitler and helped plan the Poland invasion which started WWI. He was also an ambassador for London. “I assure you we are appalled by all these persecutions and atrocities.  It is simply not typically German!  Can you imagine that I could kill anyone?  Tell me honestly do any of us look like murderers?”</w:t>
      </w:r>
    </w:p>
    <w:p>
      <w:pPr>
        <w:pStyle w:val="Normal"/>
        <w:spacing w:lineRule="auto" w:line="480"/>
        <w:rPr/>
      </w:pPr>
      <w:r>
        <w:rPr/>
        <w:tab/>
        <w:t>After Hitler’s death he was dismissed by Admiral Karl Doenitz.  Then, he was captured by British forces and convicted of War Crimes.  He was hanged in Nuremberg on October 16, 1946.</w:t>
      </w:r>
    </w:p>
    <w:p>
      <w:pPr>
        <w:pStyle w:val="Normal"/>
        <w:spacing w:lineRule="auto" w:line="480" w:before="0" w:after="200"/>
        <w:rPr/>
      </w:pPr>
      <w:r>
        <w:rPr/>
        <w:tab/>
        <w:t>I didn’t even know who this guy was before but I think he is pretty boring.  I didn’t know he was such a prominent figure in WWI and WWII.  I think that it is also ridiculous that he denied knowing about the Concentration Camps.  I was surprised to find out that he was one of Hitler’s right hand men.  He was a foreign policy expert and I still don’t exactly understand what exactly that is.  He was a Nazi so I feel that he isn’t that great of a man.  But many people didn’t know what was happening but if he was that close to Hitler he probably knew about all of Hitler’s intentions.  He didn’t seem like he did a lot in all of the wars.  He was also an ambassador of London which Hitler had appointed him, I wonder if he was a good leader.  People who followed Hitler to me at least seem like followers not leaders.  To think the things Hitler thought is pretty messed up and dysfunctional.  All and all he wasn’t a very interesting person but it was good to learn about him because I had never heard of hi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ralyn </w:t>
    </w:r>
  </w:p>
  <w:p>
    <w:pPr>
      <w:pStyle w:val="Header"/>
      <w:jc w:val="right"/>
      <w:rPr/>
    </w:pPr>
    <w:r>
      <w:rPr/>
      <w:t>Pd 3</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07:00Z</dcterms:created>
  <dc:creator> </dc:creator>
  <dc:description/>
  <cp:keywords/>
  <dc:language>en-US</dc:language>
  <cp:lastModifiedBy> </cp:lastModifiedBy>
  <dcterms:modified xsi:type="dcterms:W3CDTF">2009-11-24T18:07:00Z</dcterms:modified>
  <cp:revision>2</cp:revision>
  <dc:subject/>
  <dc:title/>
</cp:coreProperties>
</file>